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1 августа 2020 г. № 274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Троицкий, д.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в связи с признанием аукциона по продаже муниципального имущества, назначенного на 14.07.2020, несостоявшимся (протокол о признании претендентов участниками аукциона от 13.07.2020), и протоколом заседания комиссии по приватизации муниципального имущества муниципального образования "Город Архангельск" от 06.08.2020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подвал, общая площадь 17,3 кв.м, кадастровый номер 29:22:050519:472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      пр. Троицкий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80 000,00 руб., в том числе НДС –           46 666,67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40 000,00 руб., в том числе НДС –      23 3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38:00Z</dcterms:created>
  <dc:creator>ДМИ</dc:creator>
  <dc:description/>
  <cp:keywords/>
  <dc:language>en-US</dc:language>
  <cp:lastModifiedBy>Мария Сергеевна Пасторина</cp:lastModifiedBy>
  <cp:lastPrinted>2020-05-27T11:28:00Z</cp:lastPrinted>
  <dcterms:modified xsi:type="dcterms:W3CDTF">2020-08-11T06:24:00Z</dcterms:modified>
  <cp:revision>5</cp:revision>
  <dc:subject/>
  <dc:title>ГЛАВА МУНИЦИПАЛЬНОГО ОБРАЗОВАНИЯ</dc:title>
</cp:coreProperties>
</file>